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umowy - Załącznik nr 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LEASINGU Nr 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sporządzona w dniu 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….......………………………………………………………………………..……    między  ………………………………………………………...........................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..................................................................................................................... …............ ……………………………………………………………………………………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ą do Rejestru Przedsiębiorców prowadzonego przez…………………………………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go reprezentuj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waną dalej Finansującym, 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rm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ldMedica Sp. z o.o. w Gołdapi </w:t>
      </w:r>
      <w:r>
        <w:rPr>
          <w:color w:val="000000"/>
        </w:rPr>
        <w:t xml:space="preserve">19-500 Gołdap, ul. Słoneczna 7 </w:t>
      </w:r>
      <w:r>
        <w:rPr/>
        <w:t xml:space="preserve">reprezentowaną przez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zesa Zarządu – Ewę Balcere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aną dalej Korzystającym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Strony zgodnie postanowiły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zez zawarcie niniejszej Umowy Finansujący zobowiązany jest do nabycia w zakresie działalności swojego przedsiębiorstwa Przedmiotu Leasingu od Dostawcy i oddania Przedmiotu Leasingu Korzystającemu do używania albo używania i pobierania pożytków przez czas oznaczony, na zasadach określonych w „Ogólnych Warunkach Leasingu” stanowiący Załącznik nr………… do niniejszej Umowy (Ogólne Warunki Leasingu określi Finansujący) a Korzystający zobowiązany jest do zapłaty Finansującemu wynagrodzenia pieniężnego w uzgodnionych ratach, równego co najmniej cenie lub wynagrodzenia z tytułu nabycia Przedmiotu Leasingu przez Finansującego.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2   Przedmiot Leasing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Przedmiot leasing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Nazwa: Samochód specjalny sanitarny, marki ……………………………………                                 rok produkcji: ………………………………….............................................,    nr nadwozia: ………………………………………………… zwany również „karetk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o opisany w Załączniku Nr  …….. do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Dostawca Przedmiotu Leasingu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podać nazwę firmy dostaw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Termin dostaw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Miejsce Dostawy Przedmiotu Leasingu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oldMedica Sp. z o.o. w Gołdapi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9-500 Gołdap, ul. Słoneczna 7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3   Warunki finansow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 zakupu przedmiotu leasingu (netto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ma pozycji 2-4 …………………………………..                        ………………. PL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nagrodzenie Finansującego: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ata leasingowa (netto) (RL):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                            …………….… PLN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ucja – </w:t>
      </w:r>
      <w:r>
        <w:rPr>
          <w:rFonts w:cs="Times New Roman" w:ascii="Times New Roman" w:hAnsi="Times New Roman"/>
          <w:sz w:val="24"/>
          <w:szCs w:val="24"/>
        </w:rPr>
        <w:t>brak kaucji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tość wykupu Przedmiotu Leasingu (netto)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kwoty w ust. 1 - 4 zostały wyrażone w PLN, szczegółowe terminy i zasady płatności określa Załącznik   Nr …….. do niniejszej Umowy (terminy i zasady płatności określa w Załączniku Finansujący), wysokość rat leasingowych może ulec zmianie (obniżona lub podwyższona z zależności od wartości zdyskontowanej – określa to załącznik do niniejszej Umowy).</w:t>
      </w:r>
    </w:p>
    <w:p>
      <w:pPr>
        <w:pStyle w:val="Default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owy Okres Umowy Leasingu:    36</w:t>
      </w:r>
      <w:r>
        <w:rPr>
          <w:rFonts w:cs="Times New Roman" w:ascii="Times New Roman" w:hAnsi="Times New Roman"/>
          <w:sz w:val="24"/>
          <w:szCs w:val="24"/>
        </w:rPr>
        <w:t xml:space="preserve">  miesięcy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Leasingu kończy się z dniem wymagalności Raty Leasingowej. </w:t>
      </w:r>
    </w:p>
    <w:p>
      <w:pPr>
        <w:pStyle w:val="Normal"/>
        <w:ind w:left="4000" w:right="0" w:hanging="40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nk Korzystającego:</w:t>
      </w:r>
    </w:p>
    <w:p>
      <w:pPr>
        <w:pStyle w:val="Normal"/>
        <w:ind w:left="424" w:right="0" w:hanging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800" w:right="0" w:hanging="8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Nr konta:</w:t>
      </w:r>
    </w:p>
    <w:p>
      <w:pPr>
        <w:pStyle w:val="Normal"/>
        <w:ind w:left="424" w:right="0" w:hanging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 i rachunek Finansującego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800" w:right="0" w:hanging="8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) dla należności z tytułu Opłaty Wstępnej:</w:t>
      </w:r>
    </w:p>
    <w:p>
      <w:pPr>
        <w:pStyle w:val="Normal"/>
        <w:ind w:left="424" w:right="0" w:hanging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00" w:right="0" w:hanging="8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) dla pozostałych należności (w tym rat leasingowych):</w:t>
      </w:r>
    </w:p>
    <w:p>
      <w:pPr>
        <w:pStyle w:val="Normal"/>
        <w:spacing w:lineRule="auto" w:line="360"/>
        <w:ind w:left="800" w:right="0" w:hanging="8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9"/>
          <w:tab w:val="left" w:pos="64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 Zabezpieczenia Umowy</w:t>
      </w:r>
    </w:p>
    <w:p>
      <w:pPr>
        <w:pStyle w:val="Normal"/>
        <w:tabs>
          <w:tab w:val="clear" w:pos="709"/>
          <w:tab w:val="left" w:pos="64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ami niniejszej Umowy są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ksel własny Korzystającego wraz z deklaracją wekslową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5 Postanowienia dodatkow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3" w:right="0" w:hanging="3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Korzystający oświadcza, że wg stanu na dzień ……………………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ldMedica  Sp. z o.o. w Gołdapi, ul. Słoneczna 7, </w:t>
      </w:r>
      <w:r>
        <w:rPr>
          <w:rFonts w:cs="Times New Roman" w:ascii="Times New Roman" w:hAnsi="Times New Roman"/>
          <w:sz w:val="24"/>
          <w:szCs w:val="24"/>
        </w:rPr>
        <w:t xml:space="preserve">nie jest podmiotem postępowania upadłościowego lub postępowania układowego i że w stosunku do </w:t>
      </w:r>
      <w:r>
        <w:rPr>
          <w:rFonts w:cs="Times New Roman" w:ascii="Times New Roman" w:hAnsi="Times New Roman"/>
          <w:color w:val="000000"/>
          <w:sz w:val="24"/>
          <w:szCs w:val="24"/>
        </w:rPr>
        <w:t>GoldMedica Sp. z o.o. w Gołdapi</w:t>
      </w:r>
      <w:r>
        <w:rPr>
          <w:rFonts w:cs="Times New Roman" w:ascii="Times New Roman" w:hAnsi="Times New Roman"/>
          <w:sz w:val="24"/>
          <w:szCs w:val="24"/>
        </w:rPr>
        <w:t>, nie jest prowadzona egzekucja skarbowa, komornicza oraz windykacyjne działania bankowe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trony uzgodniły, iż Korzystający nie wpłaca kaucji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rzystający w trakcie trwania Umowy Leasingu nie ma prawa dokonywania odpisów amortyzacyjnych w rozumieniu ustaw podatkowych z tytułu używania Przedmiotu Leasing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 Nabycie Przedmiotu Leasing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ycie Przedmiotu Leasing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z Korzystającego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pływie Podstawowego Okresu Umowy Leasingowej Korzystającemu przysługuje prawo do nabycia Przedmiotu Leasingu za cenę wykupu karetki pod warunkiem, że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óźniej niż 30 dni przed zakończeniem Umowy Korzystający zawiadomi Finansującego o zamiarze nabycia Przedmiotu Leasingu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zystający nie będzie zalegał z zapłatą żadnych wynagrodzeń zobowiązania na rzecz Finansującego, w tym szczególnie z tytułu Umowy Leasingu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pełnienia któregokolwiek z warunków o których mowa w art. 1 powyżej Korzystającego do nabycia Przedmiotu Leasingu wygasa, a Korzystający zobowiązany jest do zwrotu Przedmiotu Leasingu Finansującego na zasadach określonych w Ogólnych Warunkach Leasing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 Postanowienia  końcow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a zostaje zawarta w dniu złożenia ostatniego podpisu przez Finansującego, tj. w dniu ……………….. r., a wchodzi w życie z dniem podpisania przez Finansującego Umowy Sprzedaży zaakceptowanej przez Korzystającego, jeżeli zakup Przedmiotu Leasingu wymaga jej sporządzenia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Załączniki nr: 1 – ………… oraz Ogólne Warunki Leasingu stanowią integralną część Umowy (ilość zał. I ogólne warunki leasingu przedstawi Finansujący)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 sprawach nie uregulowanych w Umowie Leasingu maja zastosowanie odpowiednie przepisy Kodeksu Cywilnego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Wszystkie zmiany Umowy Leasingowej wymaga formy pisemnej pod rygorem nieważności.</w:t>
      </w:r>
    </w:p>
    <w:p>
      <w:pPr>
        <w:pStyle w:val="Normal"/>
        <w:ind w:left="343" w:right="0" w:hanging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Umowę sporządza się w dwóch jednobrzmiących egzemplarzach po jednym dla każdej za str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UJĄCY                                                                                KORZYSTAJĄ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                                                                        ................................</w:t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eastAsia="ar-SA" w:bidi="ar-SA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  <w:lang w:eastAsia="pl-PL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0"/>
      <w:lang w:eastAsia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Text">
    <w:name w:val="Block Text"/>
    <w:basedOn w:val="Normal"/>
    <w:qFormat/>
    <w:pPr>
      <w:suppressAutoHyphens w:val="true"/>
      <w:spacing w:before="120" w:after="0"/>
      <w:ind w:left="-1080" w:right="-1135" w:hanging="0"/>
      <w:jc w:val="center"/>
    </w:pPr>
    <w:rPr>
      <w:b/>
      <w:lang w:eastAsia="pl-PL"/>
    </w:rPr>
  </w:style>
  <w:style w:type="paragraph" w:styleId="Achievements">
    <w:name w:val="Achievements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2:00Z</dcterms:created>
  <dc:creator>WTZ Administrator</dc:creator>
  <dc:description/>
  <dc:language>en-US</dc:language>
  <cp:lastModifiedBy>Mikielski</cp:lastModifiedBy>
  <cp:lastPrinted>2013-07-05T10:42:00Z</cp:lastPrinted>
  <dcterms:modified xsi:type="dcterms:W3CDTF">2013-04-01T20:59:00Z</dcterms:modified>
  <cp:revision>27</cp:revision>
  <dc:subject/>
  <dc:title>Załącznik nr 7 do SIWZ</dc:title>
</cp:coreProperties>
</file>