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6 do SIWZ</w:t>
      </w:r>
    </w:p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spacing w:lineRule="auto" w:line="276" w:before="0" w:after="0"/>
        <w:rPr/>
      </w:pPr>
      <w:r>
        <w:rPr/>
        <w:t>UMOWA NR __________</w:t>
      </w:r>
    </w:p>
    <w:p>
      <w:pPr>
        <w:pStyle w:val="BlockText"/>
        <w:spacing w:lineRule="auto" w:line="276" w:before="0" w:after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ązana z dokonaniem wyboru przez Zamawiającego oferty Wykonawcy </w:t>
        <w:br/>
        <w:t xml:space="preserve">w trybie przetargu nieograniczonego na </w:t>
      </w:r>
      <w:r>
        <w:rPr>
          <w:b/>
          <w:bCs/>
        </w:rPr>
        <w:t>W</w:t>
      </w:r>
      <w:r>
        <w:rPr>
          <w:b/>
          <w:bCs/>
          <w:color w:val="000000"/>
        </w:rPr>
        <w:t>ymianę windy w rama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jektu:</w:t>
      </w:r>
      <w:r>
        <w:rPr>
          <w:b/>
          <w:bCs/>
          <w:color w:val="000000"/>
        </w:rPr>
        <w:t xml:space="preserve"> "Likwidacja barier w zakładzie opieki zdrowotnej w zakresie umożliwienia osobom niepełnosprawnym poruszania się" - polegająca na demontażu starej windy oraz dostawie, montażu i uruchomieniu wewnętrznej windy </w:t>
      </w:r>
      <w:r>
        <w:rPr>
          <w:b/>
          <w:bCs/>
        </w:rPr>
        <w:t xml:space="preserve">szpitalnej </w:t>
      </w:r>
      <w:r>
        <w:rPr>
          <w:color w:val="000000"/>
        </w:rPr>
        <w:t>dl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oldMedica          Sp. z o.o. w Gołdapi, ul. Słoneczna 7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ab/>
        <w:t>Umowa została zawarta w dniu ________________ w</w:t>
      </w:r>
      <w:r>
        <w:rPr>
          <w:color w:val="FF0000"/>
        </w:rPr>
        <w:t xml:space="preserve"> </w:t>
      </w:r>
      <w:r>
        <w:rPr/>
        <w:t>Gołdapi, pomiędz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GoldMedica Sp. z o.o. w Gołdapi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9-500 Gołdap, ul. Słoneczna 7</w:t>
      </w:r>
    </w:p>
    <w:p>
      <w:pPr>
        <w:pStyle w:val="Normal"/>
        <w:spacing w:lineRule="auto" w:line="276"/>
        <w:jc w:val="both"/>
        <w:rPr/>
      </w:pPr>
      <w:r>
        <w:rPr/>
        <w:t xml:space="preserve">zwaną dalej Zamawiającym, </w:t>
      </w:r>
    </w:p>
    <w:p>
      <w:pPr>
        <w:pStyle w:val="Normal"/>
        <w:spacing w:lineRule="auto" w:line="276"/>
        <w:jc w:val="both"/>
        <w:rPr/>
      </w:pPr>
      <w:r>
        <w:rPr/>
        <w:t xml:space="preserve">reprezentowaną przez </w:t>
      </w:r>
    </w:p>
    <w:p>
      <w:pPr>
        <w:pStyle w:val="Normal"/>
        <w:spacing w:lineRule="auto" w:line="276"/>
        <w:jc w:val="both"/>
        <w:rPr/>
      </w:pPr>
      <w:r>
        <w:rPr/>
        <w:t>Prezesa Zarządu – Wiesława Jurgielewicz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wanym dalej Wykonawcą,</w:t>
      </w:r>
    </w:p>
    <w:p>
      <w:pPr>
        <w:pStyle w:val="Normal"/>
        <w:spacing w:lineRule="auto" w:line="276"/>
        <w:jc w:val="both"/>
        <w:rPr/>
      </w:pPr>
      <w:r>
        <w:rPr/>
        <w:t xml:space="preserve">reprezentowanym przez 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Przedmiotem niniejszej umowy jest: Wymiana windy polegająca na demontażu starej windy oraz dostawie, montażu i uruchomieniu wewnętrznej windy szpitalnej z napędem elektrycznym, wraz z wykonaniem wszelkich prac montażowych skutkujących uruchomieniem windy i dopuszczeniem jej do eksploatacji w budynku szpitala GoldMedica Spółka z o.o. w Gołdapi, ul. Słoneczna 7, w ramach projektu: "Likwidacja barier w zakładzie opieki zdrowotnej w zakresie umożliwienia osobom niepełnosprawnym poruszania się" - zgodnie z ofertą Wykonawcy, będącą integralną częścią umowy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Szczegółowy zakres zamówienia opisany został w Specyfikacji Istotnych Warunków Zamówienia (SIWZ), stanowiącą część składową niniejszej umowy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 xml:space="preserve">Wykonawca zobowiązuje się do wykonania przedmiotu umowy zgodnie </w:t>
        <w:br/>
        <w:t xml:space="preserve">z SIWZ, zasadami wiedzy technicznej </w:t>
      </w:r>
      <w:r>
        <w:rPr>
          <w:color w:val="000000"/>
          <w:shd w:fill="auto" w:val="clear"/>
        </w:rPr>
        <w:t>i sztuki budowlanej,</w:t>
      </w:r>
      <w:r>
        <w:rPr>
          <w:shd w:fill="auto" w:val="clear"/>
        </w:rPr>
        <w:t xml:space="preserve"> </w:t>
      </w:r>
      <w:r>
        <w:rPr/>
        <w:t>obowiązującymi przepisami i polskimi normami oraz oddania przedmiotu niniejszej umowy Zamawiającemu w terminie  w niej uzgodnionym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Wykonawca po wykonaniu przedmiotu zamówienia zobowiązany jest do przekazania Zamawiającemu kompletu dokumentów: protokołów odbioru zrealizowanego zamówienia a także związanych z nim atestów i gwarancji na użyte materiały i u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dokona zgłoszenia do UDT i wykona wszystkie czynności niezbędne do odbioru w imieniu i na rzecz Zamawiającego oraz przekaże dokument dopuszczający przez UDT do użytkowania dźwigu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Termin zakończenia robót będących przedmiotem umowy nastąpi w terminie do dnia 20 lipca 2013 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Za wykonanie przedmiotu Umowy, określonego w §1 niniejszej Umowy strony ustalają </w:t>
      </w:r>
      <w:r>
        <w:rPr>
          <w:bCs/>
        </w:rPr>
        <w:t xml:space="preserve">wynagrodzenie ryczałtowe  </w:t>
      </w:r>
      <w:r>
        <w:rPr/>
        <w:t xml:space="preserve">w wysokości ___________________ złotych brutto (słownie złotych: ___________________________________________________________ ). </w:t>
      </w:r>
    </w:p>
    <w:p>
      <w:pPr>
        <w:pStyle w:val="Normal"/>
        <w:spacing w:lineRule="auto" w:line="276"/>
        <w:jc w:val="both"/>
        <w:rPr/>
      </w:pPr>
      <w:r>
        <w:rPr/>
        <w:t>Wykonawca na wykonanie przedmiotu Umowy, po podpisaniu bezusterkowego końcowego odbioru, wystawi Zamawiającemu fakturę VA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 xml:space="preserve">Wynagrodzenie, o którym mowa w §1 Umowy obejmuje wszystkie koszty związane z realizacją robót </w:t>
      </w:r>
      <w:r>
        <w:rPr>
          <w:shd w:fill="auto" w:val="clear"/>
        </w:rPr>
        <w:t>objętych dokumentacją projektową oraz specyfikacją techniczną wykonania i odbioru robót w tym ryzyko Wykonawcy z tytułu oszacowania ws</w:t>
      </w:r>
      <w:r>
        <w:rPr/>
        <w:t>zelkich kosztów związanych z realizacją przedmiotu umowy, a także oddziaływania innych czynników mających lub mogących mieć wpływ na koszty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 xml:space="preserve">Niedoszacowanie, pominięcie oraz brak rozpoznania zakresu przedmiotu umowy nie może być podstawą do żądania zmiany wynagrodzenia ryczałtowego określonego </w:t>
        <w:br/>
        <w:t>w §1 Umow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lineRule="auto" w:line="276"/>
        <w:jc w:val="both"/>
        <w:rPr/>
      </w:pPr>
      <w:r>
        <w:rPr/>
        <w:tab/>
        <w:t>Zamawiający zapłaci Wykonawcy wynagrodzenie wynikającą z wystawionej przez Wykonawcę faktury VAT po bezusterkowym końcowym odbiorze technicznym przedmiotu umowy w terminie do trzydziestu dni. Zapłata będzie miała formę przelewu bankowego na rachunek bankowy Wykonawc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Do obowiązków Zamawiającego należy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 xml:space="preserve">wprowadzenie Wykonawcy na miejsce wykonywania zamówienia w terminie do </w:t>
        <w:br/>
        <w:t>5 dni roboczych licząc od dnia podpisania umowy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wskazanie miejsc poboru energii elektrycznej i wody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odebranie przedmiotu umowy po sprawdzeniu jego należytego wykonania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terminowa zapłata wynagrodzenia za wykonane i odebrane prace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Do obowiązków Wykonawcy należy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przejęcie miejsca wykonywania zamówienia od Zamawiającego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/>
        <w:t>zabezpieczenie i wygrodzenie terenu robót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 xml:space="preserve">należyte wykonanie przedmiotu umowy przy pomocy osób posiadających odpowiednie kwalifikacje, przeszkolonych w zakresie przepisów BHP </w:t>
        <w:br/>
        <w:t>i przeciwpożarowych oraz wyposażonych w odpowiedni sprzęt i narzędzia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zapewnienie nadzoru technicznego nad realizowanym zadaniem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noszenie pełnej odpowiedzialności za stan i przestrzeganie przepisów BHP, ochronę przeciwpożarową i dozór mienia na terenie prac, jak i za wszelkie szkody powstałe </w:t>
        <w:br/>
        <w:t>w trakcie trwania prac na terenie przyjętym od Zamawiającego lub mających związek z prowadzonymi robotami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bieżące usuwanie lub zagospodarowanie odpadów zgodnie z obowiązującymi przepisami prawa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terminowe wykonanie i przekazanie do eksploatacji przedmiotu umowy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ponoszenie pełnej odpowiedzialności za szkody oraz następstwa nieszczęśliwych wypadków pracowników i osób trzecich, powstałe w związku z prowadzonymi pracami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dostarczenie niezbędnych dokumentów potwierdzających parametry techniczne oraz wymagane normy stosowanych materiałów i urządzeń, w tym np. wyników oraz protokołów badań, sprawozdań i prób dotyczących realizowanego przedmiotu niniejszej Umowy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zabezpieczenie instalacji, urządzeń i obiektów na terenie robót i w jej bezpośrednim otoczeniu, przed ich zniszczeniem lub uszkodzeniem w trakcie wykonywania prac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dbanie o porządek na terenie prac oraz utrzymywanie terenu prac w należytym stanie                    i porządku oraz w stanie wolnym od przeszkód komunikacyjnych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uporządkowanie terenu prac po ich zakończeniu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kompletowanie w trakcie realizacji prac wszelkiej dokumentacji oraz przygotowanie do odbioru końcowego kompletu protokołów niezbędnych przy odbiorze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/>
        <w:t>usunięcie wszelkich wad i usterek stwierdzonych przez nadzór inwestorski w trakcie trwania pra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wykonać i utrzymać na swój koszt teren prac montażowych, strzec mienia znajdującego się na terenie budynku, a także zapewnić warunki bezpieczeństwa zarówno na terenie budynku, jak i w jego bezpośrednim otocze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zobowiązuje się dostarczyć przedmiot umowy dopuszczony do obrotu na rynku polskim oraz dokonać jego montażu zgodnie z obowiązującymi przepisa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każde żądanie Zamawiającego (inspektora nadzoru) Wykonawca obowiązany jest okazać, w stosunku do wskazanych urządzeń, materiałów, certyfikat na znak bezpieczeństwa, deklarację zgodności lub certyfikat zgodności z właściwą normą lub aprobatą techniczną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>Wykonawca zapłaci Zamawiającemu</w:t>
      </w:r>
      <w:r>
        <w:rPr>
          <w:shd w:fill="auto" w:val="clear"/>
        </w:rPr>
        <w:t xml:space="preserve"> kary umowne z</w:t>
      </w:r>
      <w:r>
        <w:rPr/>
        <w:t>a: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>opóźnienie w wykonywaniu przedmiotu umowy – w wysokości 0,1 % wynagrodzenia netto za każdy dzień opóźnienia,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>opóźnienie w usunięciu wad stwierdzonych przy odbiorze lub w okresie gwarancji                     i rękojmi – w wysokości 0,2 % wynagrodzenia netto za każdy dzień opóźnienia liczonego od dnia wyznaczonego przez Zamawiającego na usunięcie wad,</w:t>
      </w:r>
    </w:p>
    <w:p>
      <w:pPr>
        <w:pStyle w:val="ListParagraph"/>
        <w:numPr>
          <w:ilvl w:val="0"/>
          <w:numId w:val="7"/>
        </w:numPr>
        <w:spacing w:lineRule="auto" w:line="276"/>
        <w:jc w:val="both"/>
        <w:rPr/>
      </w:pPr>
      <w:r>
        <w:rPr/>
        <w:t>za odstąpienie od umowy z przyczyn zależnych od Wykonawcy – w wysokości 10 % wynagrodzenia netto,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nie może zbywać na rzecz osób trzecich wierzytelności powstałych </w:t>
        <w:br/>
        <w:t>w wyniku realizacji niniejszej umowy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/>
      </w:pPr>
      <w:r>
        <w:rPr/>
        <w:t>Wykonawca upoważnia Zamawiającego do potrącenia naliczonych kar umownych                                   z wynagrodzenia należnego Wykonawcy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/>
      </w:pPr>
      <w:r>
        <w:rPr/>
        <w:t>Zamawiającemu przysługuje prawo odstąpienia od umowy, gdy: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/>
        <w:t>Wykonawca przerwał z przyczyn leżących po stronie Wykonawcy realizację przedmiotu umowy i przerwa ta trwa dłużej niż 30 dni,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/>
        <w:t>wystąpi istotna zmiana okoliczności powodująca, że wykonanie umowy nie leży                       w 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,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/>
        <w:t>Wykonawca realizuje roboty przewidziane niniejszą umową w sposób niezgodny                       z niniejszą umową, dokumentacją projektową, specyfikacjami technicznymi lub wskazaniami Zamawiającego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/>
      </w:pPr>
      <w:r>
        <w:rPr/>
        <w:t>Wykonawcy przysługuje prawo odstąpienia od umowy, jeżeli Zamawiający zawiadomi Wykonawcę, iż wobec zaistnienia uprzednio nieprzewidzianych okoliczności nie będzie mógł spełnić swoich zobowiązań umownych wobec Wykonawcy.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/>
      </w:pPr>
      <w:r>
        <w:rPr/>
        <w:t>Odstąpienie od umowy powinno nastąpić w formie pisemnej pod rygorem nieważności takiego oświadczenia w terminie 7 dni od powzięcia wiadomości o wystąpieniu okoliczności stanowiących podstawę do odstąpienia i powinno zawierać uzasadnie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postanawiają, że przedmiotem odbioru końcowego będzie przedmiot umowy określony w § 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głosi Zamawiającemu gotowość do odbioru w formie pisemn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awiający wyznaczy termin, zawiadamiając pisemnie Wykonawcę i rozpocznie odbiór w ciągu 7 dni roboczych liczonych od daty wpływu pisemnego zawiadomienia do Zamawiającego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żeli w toku czynności odbioru zostaną stwierdzone wady, to Zamawiającemu przysługują następujące uprawnienia:</w:t>
      </w:r>
    </w:p>
    <w:p>
      <w:pPr>
        <w:pStyle w:val="Normal"/>
        <w:numPr>
          <w:ilvl w:val="1"/>
          <w:numId w:val="10"/>
        </w:numPr>
        <w:rPr/>
      </w:pPr>
      <w:r>
        <w:rPr/>
        <w:t>jeżeli wady nadają się do usunięcia, może odmówić odbioru do czasu usunięcia wad,</w:t>
      </w:r>
    </w:p>
    <w:p>
      <w:pPr>
        <w:pStyle w:val="Normal"/>
        <w:numPr>
          <w:ilvl w:val="1"/>
          <w:numId w:val="10"/>
        </w:numPr>
        <w:rPr/>
      </w:pPr>
      <w:r>
        <w:rPr/>
        <w:t>jeżeli wady nie nadają się do usunięcia, to: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jeżeli nie uniemożliwiają one użytkowania przedmiotu odbioru zgodnie z przeznaczeniem, Zamawiający może obniżyć odpowiednio wynagrodzenie,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 xml:space="preserve">jeżeli wady uniemożliwiają użytkowanie zgodnie z przeznaczeniem, </w:t>
        <w:br/>
        <w:t>Zamawiający może odstąpić od umowy lub żądać wykonania przedmiotu</w:t>
        <w:br/>
        <w:t>odbioru po raz drug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any jest do zawiadomienia Zamawiającego o usunięciu wad oraz do żądania wyznaczenia terminu na odbiór zakwestionowanej uprzednio dostawy z montażem jako wadliw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stwierdzenia wad w przedmiocie umowy w okresie gwarancji, Zamawiający ma prawo i obowiązek poinformowania Wykonawcy o wystąpieniu wady oraz zwołania komisji z udziałem Wykonawcy. Wykonawca jest zobowiązany do niezwłocznego usunięcia wad w przedmiocie umowy, w terminie nie dłuższym niż 5 dn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może podjąć decyzję o przerwaniu czynności odbioru, jeżeli w czasie tych czynności ujawniono istnienie takich wad, które uniemożliwiają użytkowanie przedmiotu umowy zgodnie z przeznaczeniem – do czasu usunięcia tych wad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Wykonawca udzieli Zamawiającemu rękojmi i gwarancji na wykonywany przedmiot zamówienia na</w:t>
      </w:r>
      <w:r>
        <w:rPr>
          <w:shd w:fill="auto" w:val="clear"/>
        </w:rPr>
        <w:t xml:space="preserve"> okres trzech lat, l</w:t>
      </w:r>
      <w:r>
        <w:rPr/>
        <w:t xml:space="preserve">iczonego od dnia bezusterkowego odbioru końcowego przedmiotu umowy.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W okresie gwarancji Wykonawca zobowiązuje się do bezpłatnego usunięcia wad                 i usterek w terminie 14 dni roboczych, licząc od daty pisemnego (listem, pocztą elektroniczną) powiadomienia przez Zamawiającego. Okres gwarancji zostanie przedłużony o czas naprawy.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Zamawiający ma prawo dochodzić uprawnień z tytułu rękojmi za wady, niezależnie                            od uprawnień wynikających z gwarancji.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Wykonawca odpowiada za wady w wykonaniu przedmiotu umowy również po okresie rękojmi, jeżeli Zamawiający zawiadomi Wykonawcę o wadzie przed upływem okresu rękojmi.</w:t>
      </w:r>
    </w:p>
    <w:p>
      <w:pPr>
        <w:pStyle w:val="ListParagraph"/>
        <w:numPr>
          <w:ilvl w:val="0"/>
          <w:numId w:val="11"/>
        </w:numPr>
        <w:spacing w:lineRule="auto" w:line="276"/>
        <w:jc w:val="both"/>
        <w:rPr/>
      </w:pPr>
      <w:r>
        <w:rPr/>
        <w:t xml:space="preserve">Jeżeli Wykonawca nie usunie wad w terminie 14 dni roboczych od daty wyznaczonej przez Zamawiającego na ich usunięcie, to Zamawiający może zlecić usunięcie wad innemu podmiotowi na koszt Wykonawcy.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Wszelkie zmiany i uzupełnienia treści niniejszej umowy możliwe będą tylko </w:t>
        <w:br/>
        <w:t>w przypadkach określonych w SIWZ, wymagają aneksu sporządzonego z zachowaniem formy pisemnej pod rygorem nieważności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pacing w:lineRule="auto" w:line="276"/>
        <w:ind w:left="0" w:right="0" w:firstLine="708"/>
        <w:jc w:val="both"/>
        <w:rPr>
          <w:bCs/>
        </w:rPr>
      </w:pPr>
      <w:r>
        <w:rPr>
          <w:bCs/>
        </w:rPr>
        <w:t>Wszelkie oświadczenia w imieniu stron składane będą wyłącznie przez sygnatariuszy niniejszej umowy wymienionych we wstępie i na wskazany tam adres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W sprawach nieuregulowanych niniejszą umową stosuje się przepisy ustaw: ustawy </w:t>
        <w:br/>
        <w:t>z dnia 29 stycznia 2004 r. Prawo zamówień publicznych,</w:t>
      </w:r>
      <w:r>
        <w:rPr>
          <w:shd w:fill="auto" w:val="clear"/>
        </w:rPr>
        <w:t xml:space="preserve"> ustawy z dnia 7 lipca 1994 r. Prawo budowlane oraz Kodeksu cywilnego, o ile przepisy ustawy prawa zamówień publicznych nie</w:t>
      </w:r>
      <w:r>
        <w:rPr/>
        <w:t xml:space="preserve"> stanowią inaczej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Spory wynikłe na tle realizacji niniejszej umowy rozstrzygać będzie Sąd właściwy dla siedziby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bCs/>
        </w:rPr>
      </w:pPr>
      <w:r>
        <w:rPr>
          <w:bCs/>
        </w:rPr>
        <w:t xml:space="preserve">Umowę sporządzono w trzech jednobrzmiących egzemplarzach dwa egzemplarze dla Zamawiającego i jeden egzemplarz dla Wykonawcy. </w:t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bCs/>
        </w:rPr>
      </w:pPr>
      <w:r>
        <w:rPr>
          <w:bCs/>
        </w:rPr>
        <w:t>Integralną część umowy stanowią załączniki: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Oferta Wykonawcy – załącznik nr 1,</w:t>
      </w:r>
    </w:p>
    <w:p>
      <w:pPr>
        <w:pStyle w:val="ListParagraph"/>
        <w:numPr>
          <w:ilvl w:val="0"/>
          <w:numId w:val="13"/>
        </w:numPr>
        <w:spacing w:lineRule="auto" w:line="276"/>
        <w:rPr/>
      </w:pPr>
      <w:r>
        <w:rPr/>
        <w:t>SIWZ</w:t>
      </w:r>
    </w:p>
    <w:p>
      <w:pPr>
        <w:pStyle w:val="Normal"/>
        <w:spacing w:lineRule="auto" w:line="276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0" w:right="0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0" w:right="0" w:firstLine="708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3"/>
        <w:gridCol w:w="3030"/>
        <w:gridCol w:w="3032"/>
      </w:tblGrid>
      <w:tr>
        <w:trPr/>
        <w:tc>
          <w:tcPr>
            <w:tcW w:w="161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Miejscowość</w:t>
            </w:r>
          </w:p>
        </w:tc>
        <w:tc>
          <w:tcPr>
            <w:tcW w:w="1613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Data</w:t>
            </w:r>
          </w:p>
        </w:tc>
        <w:tc>
          <w:tcPr>
            <w:tcW w:w="303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Czytelny podpis Zamawiając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ieczątka imienna i firmow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2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y podpis Wykonawc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ieczątka imienna i firmowa</w:t>
            </w:r>
          </w:p>
        </w:tc>
      </w:tr>
      <w:tr>
        <w:trPr>
          <w:trHeight w:val="4053" w:hRule="atLeast"/>
        </w:trPr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3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eastAsia="ar-SA" w:bidi="ar-SA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  <w:lang w:eastAsia="pl-PL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0"/>
      <w:lang w:eastAsia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lockText">
    <w:name w:val="Block Text"/>
    <w:basedOn w:val="Normal"/>
    <w:qFormat/>
    <w:pPr>
      <w:suppressAutoHyphens w:val="true"/>
      <w:spacing w:before="120" w:after="0"/>
      <w:ind w:left="-1080" w:right="-1135" w:hanging="0"/>
      <w:jc w:val="center"/>
    </w:pPr>
    <w:rPr>
      <w:b/>
      <w:lang w:eastAsia="pl-PL"/>
    </w:rPr>
  </w:style>
  <w:style w:type="paragraph" w:styleId="Achievements">
    <w:name w:val="Achievements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2:00Z</dcterms:created>
  <dc:creator>WTZ Administrator</dc:creator>
  <dc:description/>
  <dc:language>en-US</dc:language>
  <cp:lastModifiedBy>Mikielski</cp:lastModifiedBy>
  <cp:lastPrinted>2012-07-19T14:42:00Z</cp:lastPrinted>
  <dcterms:modified xsi:type="dcterms:W3CDTF">2013-04-01T20:59:00Z</dcterms:modified>
  <cp:revision>27</cp:revision>
  <dc:subject/>
  <dc:title>Załącznik nr 7 do SIWZ</dc:title>
</cp:coreProperties>
</file>